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60" w:leader="none"/>
        </w:tabs>
        <w:spacing w:lineRule="auto" w:line="360"/>
        <w:ind w:firstLine="72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BİSİKLET YETENEK SINAV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siklet branşından müracaat edecek olan adaylar Bisiklet Federasyonu tarafından düzenlenen müsabakalardan elde etmiş oldukları ferdi dereceleri ile müracaat edeceklerdi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aşvurular Federasyondan alınacak belgelerle yapılabilecekti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Alınan belgelerin tarihi 2015 yılına ait olacaktı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on 3 yıllık lisansa sahip olmak (2012–2013, 2013–2014,2014-2015) , müsabaka derecelerinde ise son 5 yıllık (2010-2011,2011-2012,2012–2013, 2013–2014,2014-2015) müsabakalar dikkate alınacaktı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siklet Federasyonu’ndan alınan belgelerde tarih, sayı, numara ve müsabakanın niteliği ile alınan dereceler mutlaka belirtilmiş olacaktır. (Bu belgeler kayıt sonrasında Federasyon kayıtları ile tekrar kontrol edilecektir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üsabakalarda elde edilen dereceler TBF, UCI ve UEC sıralamalarına göre değerlendirilerek, en çok puan alan adaydan yukarıdan aşağıya doğru bir sıralama yapılarak erkeklerde %40’lık, bayanlarda %60’lık dilim oluşturulacaktı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siklet branşında erkeklerde  %40’lık ve bayanlarda %60’lık dilime kalan adayların elde etmiş oldukları dereceler puanlama sistemine uyarlanacaktı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BF, UCI ve UEC takvimlerinde yer almayan müsabakalar puanlama sisteminde değerlendirilmeye alınmayacaktır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8:47:00Z</dcterms:created>
  <dc:creator>CASPER</dc:creator>
  <dc:description/>
  <cp:keywords/>
  <dc:language>en-US</dc:language>
  <cp:lastModifiedBy>pc</cp:lastModifiedBy>
  <cp:lastPrinted>2013-06-12T16:24:00Z</cp:lastPrinted>
  <dcterms:modified xsi:type="dcterms:W3CDTF">2015-06-13T11:21:00Z</dcterms:modified>
  <cp:revision>15</cp:revision>
  <dc:subject/>
  <dc:title>ATLETİZM YETENEK SINAVI</dc:title>
</cp:coreProperties>
</file>